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ритерии оценивания заданий школьного этапа олимпиады</w:t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5468"/>
        <w:gridCol w:w="2877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15" w:type="dxa"/>
              <w:jc w:val="left"/>
              <w:tblInd w:w="145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3"/>
              <w:gridCol w:w="463"/>
              <w:gridCol w:w="463"/>
              <w:gridCol w:w="463"/>
              <w:gridCol w:w="463"/>
            </w:tblGrid>
            <w:tr>
              <w:trPr>
                <w:trHeight w:val="481" w:hRule="atLeast"/>
              </w:trPr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правильный ответ – 1 балл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: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302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её пугаемся, – братья Моховы говорят. – Она бруснику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ет.» (допускаются ответы, сформулированные своими словами, без потери основного смысла)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302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ются ответы, имеющие смысл: оживление сцен, передача уникального и индивидуального голоса, погружение читателя в рассказ, как одного из героев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302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человек иногда замирает и наслаждается красотой природы, как Ванечка с Марьей Семёновной, изучая буквы и цифры. (допускаются другие ответы близкие по смыслу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правильный ответ от 0 до 3 бал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 – дан правильный ответ, в предложении нет речевых недоч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 – дан правильный ответ, в предложении может быть допущен один речевой недо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балл – дан правильный ответ, но допущено более одного речевого недочета или ответ близкий. 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: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редставляет собой сочинение – связный текст, содержащий рассуждение на предложенную тему, сформулированы и аргументированы 3 желания, соответствующие заданию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редставляет собой сочинение – связный текст, содержащий рассуждение на предложенную тему, сформулированы и аргументированы 2 жел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ованы 3 желанию, аргументированы 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редставляет собой сочинение – связный текст, содержащий рассуждение на предложенную тему, сформулировано и аргументировано 1 жел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ованы, но не аргументированы 3 желан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ксте не раскрывается тема, не даны ответы на вопросы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ьные и соответствующие основной теме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ригинальные, но точ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ьные, но неточные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ригинальные и неточные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характеризуется композиционной цельностью, её смысловые части логически связаны, в созданном тексте есть все необходимые композиционные элементы (вступление, основная часть и заключение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зданном тексте допущено несущественное нарушение композици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ы существенные нарушен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боте участника олимпиады нет речевых и грамматических ошибок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те участника олимпиады допущено по 1 ошибке каждого вид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те участника олимпиады допущено 2 ошибки каждого вид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те участника олимпиады допущено 3-4 ошибки каждого вид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те участника олимпиады допущено 5 и более ошибок каждого вид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: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максимальный балл: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20:34:00Z</dcterms:created>
  <dc:creator>Пользователь</dc:creator>
  <dc:description/>
  <cp:keywords/>
  <dc:language>en-US</dc:language>
  <cp:lastModifiedBy>user</cp:lastModifiedBy>
  <dcterms:modified xsi:type="dcterms:W3CDTF">2024-09-20T23:29:00Z</dcterms:modified>
  <cp:revision>3</cp:revision>
  <dc:subject/>
  <dc:title/>
</cp:coreProperties>
</file>